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8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/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50795</wp:posOffset>
                  </wp:positionH>
                  <wp:positionV relativeFrom="paragraph">
                    <wp:posOffset>67945</wp:posOffset>
                  </wp:positionV>
                  <wp:extent cx="1216660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olikšen je izkoristek gorivnih celic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0-1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0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30-60%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več kot 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je glavni stranski produkt pri kemičnih reakcijah v gorivnih celicah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isik (O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voda (H2O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gljikov dioksid (CO2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dušik (N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mu viru energije je gorivna celica konstrukcijsko najbolj podob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25245</wp:posOffset>
                  </wp:positionH>
                  <wp:positionV relativeFrom="paragraph">
                    <wp:posOffset>16510</wp:posOffset>
                  </wp:positionV>
                  <wp:extent cx="1372235" cy="860425"/>
                  <wp:effectExtent l="0" t="0" r="0" b="0"/>
                  <wp:wrapNone/>
                  <wp:docPr id="2" name="cam_solce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m_solce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3" t="25694" r="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15875</wp:posOffset>
                  </wp:positionV>
                  <wp:extent cx="1069975" cy="8045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67455</wp:posOffset>
                  </wp:positionH>
                  <wp:positionV relativeFrom="paragraph">
                    <wp:posOffset>15875</wp:posOffset>
                  </wp:positionV>
                  <wp:extent cx="897890" cy="681355"/>
                  <wp:effectExtent l="0" t="0" r="0" b="0"/>
                  <wp:wrapNone/>
                  <wp:docPr id="4" name="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65345</wp:posOffset>
                  </wp:positionH>
                  <wp:positionV relativeFrom="paragraph">
                    <wp:posOffset>15240</wp:posOffset>
                  </wp:positionV>
                  <wp:extent cx="915035" cy="673100"/>
                  <wp:effectExtent l="0" t="0" r="0" b="0"/>
                  <wp:wrapNone/>
                  <wp:docPr id="5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vetlobni celic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baterij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jedrski elektrar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hidroelektrar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rimerjaj avtomobil s pogonom na gorivne celice in s pogonom na motor z notranjim izgorevanjem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otor z notranjim zgorevanjem ima za gorivo kisik in vodik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Avto z gorivnimi celicami ne potrebuje nobenega goriv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otor z notranjim zgorevanjem ima večji izkoristek, kot gorivne celice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Izpust pri gorivnih celicah ne vsebuje toplogrednih plin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92785</wp:posOffset>
                  </wp:positionV>
                  <wp:extent cx="769620" cy="51181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179070</wp:posOffset>
                  </wp:positionV>
                  <wp:extent cx="769620" cy="51371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vtomobil na gorivne celice naredi z enim polnjenjem rezervoarja plina 650 km. Koliko litrov goriva bi porabil avtomobil z notranjim zgorevanjem s porabo 7l/100km za enako pot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45,5 l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30 l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55,5 l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6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načinov pogona avtomobila ima največji izkoristek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41195</wp:posOffset>
                  </wp:positionH>
                  <wp:positionV relativeFrom="paragraph">
                    <wp:posOffset>5715</wp:posOffset>
                  </wp:positionV>
                  <wp:extent cx="1297305" cy="8255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38500</wp:posOffset>
                  </wp:positionH>
                  <wp:positionV relativeFrom="paragraph">
                    <wp:posOffset>5715</wp:posOffset>
                  </wp:positionV>
                  <wp:extent cx="1097915" cy="82423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336415</wp:posOffset>
                  </wp:positionH>
                  <wp:positionV relativeFrom="paragraph">
                    <wp:posOffset>5715</wp:posOffset>
                  </wp:positionV>
                  <wp:extent cx="1155700" cy="81661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bencinski mot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izelski moto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ogon na gorivne celic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vsi imajo enak izkoristek</w:t>
            </w:r>
          </w:p>
          <w:p>
            <w:pPr>
              <w:pStyle w:val="Normal"/>
              <w:tabs>
                <w:tab w:val="clear" w:pos="708"/>
                <w:tab w:val="left" w:pos="426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261" w:leader="none"/>
                <w:tab w:val="left" w:pos="5951" w:leader="none"/>
              </w:tabs>
              <w:rPr/>
            </w:pPr>
            <w:r>
              <w:rPr/>
              <w:tab/>
              <w:t>A</w:t>
              <w:tab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287270</wp:posOffset>
                      </wp:positionV>
                      <wp:extent cx="603885" cy="110172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10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.55pt;margin-top:180.1pt;width:47.5pt;height:86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A  B  C 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58:00Z</dcterms:created>
  <dc:creator>Robert Repnik</dc:creator>
  <dc:description/>
  <cp:keywords/>
  <dc:language>en-US</dc:language>
  <cp:lastModifiedBy>Matic</cp:lastModifiedBy>
  <dcterms:modified xsi:type="dcterms:W3CDTF">2011-08-11T06:56:00Z</dcterms:modified>
  <cp:revision>3</cp:revision>
  <dc:subject/>
  <dc:title>PRED  /  PO  –TEST, T______, P  1   2   3  , Š_______, R  8   9  , U______, F_____,  M  /  Ž</dc:title>
</cp:coreProperties>
</file>